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33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33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Procedur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257757960"/>
            <w:bookmarkStart w:id="12" w:name="__Fieldmark__0_425775796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257757960"/>
            <w:bookmarkStart w:id="14" w:name="__Fieldmark__1_425775796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257757960"/>
            <w:bookmarkStart w:id="16" w:name="__Fieldmark__2_425775796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257757960"/>
            <w:bookmarkStart w:id="18" w:name="__Fieldmark__3_425775796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 xml:space="preserve">This proposal recommends the addition of a </w:t>
      </w:r>
      <w:del w:id="2" w:author="Lloyd McKenzie" w:date="2007-02-25T20:33:00Z">
        <w:r>
          <w:rPr/>
          <w:delText>concept domain</w:delText>
        </w:r>
      </w:del>
      <w:ins w:id="3" w:author="Lloyd McKenzie" w:date="2007-02-25T20:33:00Z">
        <w:r>
          <w:rPr/>
          <w:t>value-set</w:t>
        </w:r>
      </w:ins>
      <w:r>
        <w:rPr/>
        <w:t xml:space="preserve"> that will</w:t>
      </w:r>
      <w:r>
        <w:rPr>
          <w:szCs w:val="22"/>
        </w:rPr>
        <w:t xml:space="preserve"> allow </w:t>
      </w:r>
      <w:ins w:id="4" w:author="Lloyd McKenzie" w:date="2007-02-25T20:33:00Z">
        <w:r>
          <w:rPr>
            <w:szCs w:val="22"/>
          </w:rPr>
          <w:t>differentiation of procedures performed as a result of a referral from those that were specifically ordered</w:t>
        </w:r>
      </w:ins>
      <w:del w:id="5" w:author="Lloyd McKenzie" w:date="2007-02-25T20:33:00Z">
        <w:r>
          <w:rPr>
            <w:szCs w:val="22"/>
          </w:rPr>
          <w:delText>for a combined retrieval and presentation of both procedures and referrals</w:delText>
        </w:r>
      </w:del>
      <w:r>
        <w:rPr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" w:author="John Kufuor-Boakye" w:date="2007-02-25T19:38:00Z">
              <w:r>
                <w:rPr>
                  <w:sz w:val="20"/>
                </w:rPr>
                <w:delText>Pending</w:delText>
              </w:r>
            </w:del>
            <w:ins w:id="7" w:author="John Kufuor-Boakye" w:date="2007-02-25T19:38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ins w:id="9" w:author="John Kufuor-Boakye" w:date="2007-02-25T19:39:00Z"/>
        </w:rPr>
      </w:pPr>
      <w:ins w:id="8" w:author="John Kufuor-Boakye" w:date="2007-02-25T19:39:00Z">
        <w:r>
          <w:rPr/>
          <w:t xml:space="preserve">In order to send an appropriate query to retrieve the pertinent information, it is necessary to know whether the request/order being fulfilled is a referral or a more discrete request for a specific procedure. </w:t>
        </w:r>
      </w:ins>
    </w:p>
    <w:p>
      <w:pPr>
        <w:pStyle w:val="Footnote"/>
        <w:rPr>
          <w:del w:id="11" w:author="John Kufuor-Boakye" w:date="2007-02-25T19:39:00Z"/>
        </w:rPr>
      </w:pPr>
      <w:del w:id="10" w:author="John Kufuor-Boakye" w:date="2007-02-25T19:39:00Z">
        <w:r>
          <w:rPr/>
          <w:delText>For logical grouping of patient clinical summary information, appropriate domains and codes need to be defined to facilitate categorization of care provisioning and procedure in patient care messages.</w:delText>
        </w:r>
      </w:del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procedure order or a referral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16" w:author="John Kufuor-Boakye" w:date="2007-02-25T19:39:00Z"/>
        </w:rPr>
      </w:pPr>
      <w:ins w:id="12" w:author="John Kufuor-Boakye" w:date="2007-02-25T19:40:00Z">
        <w:del w:id="13" w:author="Lloyd McKenzie" w:date="2007-02-25T20:34:00Z">
          <w:r>
            <w:rPr/>
            <w:delText>The new concept will be employed</w:delText>
          </w:r>
        </w:del>
      </w:ins>
      <w:ins w:id="14" w:author="Lloyd McKenzie" w:date="2007-02-25T20:34:00Z">
        <w:r>
          <w:rPr/>
          <w:t>Add a new value-set</w:t>
        </w:r>
      </w:ins>
      <w:ins w:id="15" w:author="John Kufuor-Boakye" w:date="2007-02-25T19:39:00Z">
        <w:r>
          <w:rPr/>
          <w:t xml:space="preserve"> to indicate the type of request that a specific professional service is fulfilling, as depicted in a diagram below:</w:t>
        </w:r>
      </w:ins>
    </w:p>
    <w:p>
      <w:pPr>
        <w:pStyle w:val="TextBody"/>
        <w:rPr>
          <w:ins w:id="18" w:author="John Kufuor-Boakye" w:date="2007-02-25T19:39:00Z"/>
        </w:rPr>
      </w:pPr>
      <w:ins w:id="17" w:author="John Kufuor-Boakye" w:date="2007-02-25T19:39:00Z">
        <w:r>
          <w:rPr/>
        </w:r>
      </w:ins>
    </w:p>
    <w:p>
      <w:pPr>
        <w:pStyle w:val="TextBody"/>
        <w:rPr>
          <w:ins w:id="20" w:author="John Kufuor-Boakye" w:date="2007-02-25T19:39:00Z"/>
        </w:rPr>
      </w:pPr>
      <w:ins w:id="19" w:author="John Kufuor-Boakye" w:date="2007-02-25T19:39:00Z">
        <w:r>
          <w:rPr/>
        </w:r>
      </w:ins>
    </w:p>
    <w:p>
      <w:pPr>
        <w:pStyle w:val="TextBody"/>
        <w:rPr>
          <w:ins w:id="22" w:author="John Kufuor-Boakye" w:date="2007-02-25T19:39:00Z"/>
        </w:rPr>
      </w:pPr>
      <w:ins w:id="21" w:author="John Kufuor-Boakye" w:date="2007-02-25T19:39:00Z">
        <w:r>
          <w:rPr/>
        </w:r>
      </w:ins>
    </w:p>
    <w:p>
      <w:pPr>
        <w:pStyle w:val="TextBody"/>
        <w:rPr>
          <w:ins w:id="24" w:author="John Kufuor-Boakye" w:date="2007-02-25T19:39:00Z"/>
        </w:rPr>
      </w:pPr>
      <w:ins w:id="23" w:author="John Kufuor-Boakye" w:date="2007-02-25T19:39:00Z">
        <w:r>
          <w:rPr/>
        </w:r>
      </w:ins>
    </w:p>
    <w:p>
      <w:pPr>
        <w:pStyle w:val="TextBody"/>
        <w:rPr>
          <w:ins w:id="26" w:author="John Kufuor-Boakye" w:date="2007-02-25T19:39:00Z"/>
        </w:rPr>
      </w:pPr>
      <w:ins w:id="25" w:author="John Kufuor-Boakye" w:date="2007-02-25T19:39:00Z">
        <w:r>
          <w:rPr/>
        </w:r>
      </w:ins>
    </w:p>
    <w:p>
      <w:pPr>
        <w:pStyle w:val="TextBody"/>
        <w:rPr>
          <w:ins w:id="28" w:author="John Kufuor-Boakye" w:date="2007-02-25T19:39:00Z"/>
        </w:rPr>
      </w:pPr>
      <w:ins w:id="27" w:author="John Kufuor-Boakye" w:date="2007-02-25T19:39:00Z">
        <w:r>
          <w:rPr/>
        </w:r>
      </w:ins>
    </w:p>
    <w:p>
      <w:pPr>
        <w:pStyle w:val="TextBody"/>
        <w:rPr>
          <w:ins w:id="30" w:author="John Kufuor-Boakye" w:date="2007-02-25T19:39:00Z"/>
        </w:rPr>
      </w:pPr>
      <w:ins w:id="29" w:author="John Kufuor-Boakye" w:date="2007-02-25T19:39:00Z">
        <w:r>
          <w:rPr/>
        </w:r>
      </w:ins>
    </w:p>
    <w:p>
      <w:pPr>
        <w:pStyle w:val="TextBody"/>
        <w:rPr>
          <w:ins w:id="32" w:author="John Kufuor-Boakye" w:date="2007-02-25T19:39:00Z"/>
        </w:rPr>
      </w:pPr>
      <w:ins w:id="31" w:author="John Kufuor-Boakye" w:date="2007-02-25T19:39:00Z">
        <w:r>
          <w:rPr/>
          <w:drawing>
            <wp:inline distT="0" distB="0" distL="0" distR="0">
              <wp:extent cx="6056630" cy="9404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4" r="-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56630" cy="940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34" w:author="John Kufuor-Boakye" w:date="2007-02-25T19:39:00Z"/>
        </w:rPr>
      </w:pPr>
      <w:ins w:id="33" w:author="John Kufuor-Boakye" w:date="2007-02-25T19:39:00Z">
        <w:r>
          <w:rPr/>
        </w:r>
      </w:ins>
    </w:p>
    <w:p>
      <w:pPr>
        <w:pStyle w:val="TextBody"/>
        <w:rPr>
          <w:ins w:id="36" w:author="John Kufuor-Boakye" w:date="2007-02-25T19:39:00Z"/>
        </w:rPr>
      </w:pPr>
      <w:ins w:id="35" w:author="John Kufuor-Boakye" w:date="2007-02-25T19:39:00Z">
        <w:r>
          <w:rPr/>
        </w:r>
      </w:ins>
    </w:p>
    <w:p>
      <w:pPr>
        <w:pStyle w:val="TextBody"/>
        <w:rPr>
          <w:ins w:id="38" w:author="John Kufuor-Boakye" w:date="2007-02-25T19:39:00Z"/>
        </w:rPr>
      </w:pPr>
      <w:ins w:id="37" w:author="John Kufuor-Boakye" w:date="2007-02-25T19:39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39" w:author="Lloyd McKenzie" w:date="2007-02-25T20:34:00Z">
        <w:r>
          <w:rPr/>
          <w:delText>concept domain</w:delText>
        </w:r>
      </w:del>
      <w:ins w:id="40" w:author="Lloyd McKenzie" w:date="2007-02-25T20:34:00Z">
        <w:r>
          <w:rPr/>
          <w:t>value-set</w:t>
        </w:r>
      </w:ins>
      <w:r>
        <w:rPr/>
        <w:t xml:space="preserve">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ClassCareProvisionProcedure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PROC</w:t>
      </w:r>
    </w:p>
    <w:p>
      <w:pPr>
        <w:pStyle w:val="TextBody"/>
        <w:rPr>
          <w:del w:id="42" w:author="John Kufuor-Boakye" w:date="2007-02-25T19:41:00Z"/>
        </w:rPr>
      </w:pPr>
      <w:del w:id="41" w:author="John Kufuor-Boakye" w:date="2007-02-25T19:41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43" w:author="Lloyd McKenzie" w:date="2007-02-25T20:34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26T03:34:00Z</dcterms:modified>
  <cp:revision>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